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bookmarkStart w:id="0" w:name="bookmark1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691515</wp:posOffset>
            </wp:positionV>
            <wp:extent cx="504825" cy="647700"/>
            <wp:effectExtent l="0" t="0" r="0" b="0"/>
            <wp:wrapNone/>
            <wp:docPr id="1" name="Рисунок 3" descr="Описание: 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Описание: 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2"/>
          <w:szCs w:val="32"/>
        </w:rPr>
        <w:t>СОВЕТ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ЕЛЬСКОГО ПОСЕЛЕНИЯ КУБАНЕЦ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Spacing"/>
        <w:tabs>
          <w:tab w:val="clear" w:pos="708"/>
          <w:tab w:val="center" w:pos="4749" w:leader="none"/>
          <w:tab w:val="left" w:pos="8550" w:leader="none"/>
        </w:tabs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РЕТЬЕГО СОЗЫ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ЕССИЯ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2.05.2017 № 47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 22.05.2017                                                                                     № 122</w:t>
      </w:r>
    </w:p>
    <w:p>
      <w:pPr>
        <w:pStyle w:val="22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х.Беднягина</w:t>
      </w:r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Кубанец Тимашевского района третьего созыва от 10 марта 2016 года №69           «О порядке предоставлениялицами, замещающими муниципальные должности в органах местного самоуправления сельского поселения Кубанец Тимашевского района сведений о доходах, расходах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 декабря 2008 года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3 ноября 2015 года № 303-ФЗ «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казом Президента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Российской Федерации от 18 мая2009 года№ 558 «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на основании Устава сельского поселения Кубанец Тимашевского района, </w:t>
      </w:r>
      <w:r>
        <w:rPr>
          <w:rFonts w:cs="Times New Roman" w:ascii="Times New Roman" w:hAnsi="Times New Roman"/>
          <w:bCs/>
          <w:sz w:val="28"/>
          <w:szCs w:val="28"/>
        </w:rPr>
        <w:t>Совет сельского поселения Кубанец Тимашевского района р е ш и 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изменения в решение Совета сельского поселения Кубанец Тимашевского района от 10 марта 2016 года №69 «О порядке предоставления лицами, замещающими муниципальные должности в органах местного самоуправления сельского поселения Кубанец Тимашевского района сведений о доходах, расходах, об имуществе и обязательствах имущественного характера»изложив приложение № 2 к настоящему решению в новой редакции (прилагаетс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 настоящее решение в  газете «Вести сельского поселения Кубанец» и разместить на официальном сайте администрации сельского поселения Кубанец Тимашевского района в информационно–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 Решение вступает в силу со дня его 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сельского поселения Кубанец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имашевского района                                                                          Н.А.Д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4" w:name="Par26"/>
      <w:bookmarkStart w:id="5" w:name="Par26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67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овета сель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ец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овета сель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ец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3.2016 года № 69  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ашевск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тьего созыв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№ ____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контролю за </w:t>
      </w:r>
      <w:r>
        <w:rPr>
          <w:rFonts w:cs="Times New Roman" w:ascii="Times New Roman" w:hAnsi="Times New Roman"/>
          <w:b/>
          <w:sz w:val="28"/>
          <w:szCs w:val="28"/>
        </w:rPr>
        <w:t xml:space="preserve">достовер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ущественного характера, представляем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цами, замещающими муниципальные должности в органах местного самоуправления сельского поселения Кубанец Тимаш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52"/>
        <w:gridCol w:w="5953"/>
      </w:tblGrid>
      <w:tr>
        <w:trPr>
          <w:trHeight w:val="11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ч Юл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еда Никол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и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хоб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и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епутат Совета сельского поселения кубанец Тимашевского района, председатель комисси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епутат Совета сельского поселения Кубанец Тимашевского района, заместитель председателя комисс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Совета сельского поселения Кубанец Тимашев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6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сельского поселения Кубанец Тимашевского район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о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по делопроизводству и организационно – кадровой работе администрации сельского поселения Кубанец Тимашевского район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Совета сельского поселения Кубанец Тимашевского района;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Совета сельского поселения Кубанец Тимашевского района;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Харито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фермеров сельского поселения Кубанец Тимашевского района;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Викто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по Новокорсунскому трехмандатному избирательному округу № 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Н.А.Дема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7bfd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1563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next w:val="Normal"/>
    <w:link w:val="4"/>
    <w:qFormat/>
    <w:rsid w:val="00301a56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15631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b15631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fb7e55"/>
    <w:rPr>
      <w:rFonts w:ascii="Tahoma" w:hAnsi="Tahoma" w:cs="Tahoma"/>
      <w:sz w:val="16"/>
      <w:szCs w:val="16"/>
    </w:rPr>
  </w:style>
  <w:style w:type="character" w:styleId="4" w:customStyle="1">
    <w:name w:val="Заголовок 4 Знак"/>
    <w:basedOn w:val="DefaultParagraphFont"/>
    <w:link w:val="Heading4"/>
    <w:qFormat/>
    <w:rsid w:val="00301a56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1" w:customStyle="1">
    <w:name w:val="Основной текст Знак"/>
    <w:basedOn w:val="DefaultParagraphFont"/>
    <w:qFormat/>
    <w:rsid w:val="00301a56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1563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1563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b1563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Style12" w:customStyle="1">
    <w:name w:val="Гипертекстовая ссылка"/>
    <w:qFormat/>
    <w:rsid w:val="00b072c0"/>
    <w:rPr>
      <w:b/>
      <w:bCs/>
      <w:color w:val="008000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712683"/>
    <w:rPr/>
  </w:style>
  <w:style w:type="character" w:styleId="21" w:customStyle="1">
    <w:name w:val="Заголовок №2_"/>
    <w:basedOn w:val="DefaultParagraphFont"/>
    <w:link w:val="22"/>
    <w:qFormat/>
    <w:rsid w:val="00fd260c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628d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628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301a56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ConsPlusCell" w:customStyle="1">
    <w:name w:val="ConsPlusCell"/>
    <w:uiPriority w:val="99"/>
    <w:qFormat/>
    <w:rsid w:val="00b852bc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f47214"/>
    <w:pPr>
      <w:spacing w:before="0" w:after="200"/>
      <w:ind w:left="720" w:hanging="0"/>
      <w:contextualSpacing/>
    </w:pPr>
    <w:rPr/>
  </w:style>
  <w:style w:type="paragraph" w:styleId="Style16" w:customStyle="1">
    <w:name w:val="Знак Знак Знак Знак"/>
    <w:basedOn w:val="Normal"/>
    <w:qFormat/>
    <w:rsid w:val="00ce70d0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fb7e5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uiPriority w:val="99"/>
    <w:semiHidden/>
    <w:unhideWhenUsed/>
    <w:rsid w:val="00712683"/>
    <w:pPr>
      <w:spacing w:before="0" w:after="120"/>
      <w:ind w:left="283" w:hanging="0"/>
    </w:pPr>
    <w:rPr/>
  </w:style>
  <w:style w:type="paragraph" w:styleId="22" w:customStyle="1">
    <w:name w:val="Заголовок №2"/>
    <w:basedOn w:val="Normal"/>
    <w:link w:val="21"/>
    <w:qFormat/>
    <w:rsid w:val="00fd260c"/>
    <w:pPr>
      <w:shd w:val="clear" w:color="auto" w:fill="FFFFFF"/>
      <w:spacing w:lineRule="atLeast" w:line="0" w:before="600" w:after="180"/>
      <w:jc w:val="center"/>
      <w:outlineLvl w:val="1"/>
    </w:pPr>
    <w:rPr>
      <w:rFonts w:ascii="Times New Roman" w:hAnsi="Times New Roman" w:eastAsia="Times New Roman" w:cs="Times New Roman"/>
      <w:sz w:val="19"/>
      <w:szCs w:val="19"/>
    </w:rPr>
  </w:style>
  <w:style w:type="paragraph" w:styleId="NoSpacing">
    <w:name w:val="No Spacing"/>
    <w:uiPriority w:val="1"/>
    <w:qFormat/>
    <w:rsid w:val="00fd260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628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628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4</Pages>
  <Words>646</Words>
  <Characters>3687</Characters>
  <CharactersWithSpaces>4325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17:00Z</dcterms:created>
  <dc:creator>1</dc:creator>
  <dc:description/>
  <dc:language>en-US</dc:language>
  <cp:lastModifiedBy>Адм</cp:lastModifiedBy>
  <cp:lastPrinted>2017-05-29T07:33:00Z</cp:lastPrinted>
  <dcterms:modified xsi:type="dcterms:W3CDTF">2017-06-28T05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